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6.16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, 9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90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 és Domán Zsuzsanna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tartózkodás (Forgó Vilmosné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91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keretében tárgyalja az 1. szociális rende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módosítása napirende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tartózkodás (Forgó Vilmosné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92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én tárgyalja a 4. napirendi ponto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mi Délegyházi Vagyonkezelő Kft. beszámolójáv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apcsolatos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tartózkodás (Forgó Vilmosné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93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én tárgyalja a 5. Ingatlanügy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apirendi pontnak a vagyonrendelet módosításáva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apcsolatos részét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94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napirendi pontok tárgyalását az alábbiak szerint elfogadja: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3. Iskolaigazgatói pályázat elbírálása (nyíl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. Lakáshoz jutási támogatás elbírálása (zár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5. Ingatlanügyek (zár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6. Tavirózsa kemping ivóvíz beruházás (zár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7. Bányavállalkozások területrendezési szerződéseinek elvi feltételételei (zár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8. Kocsis László területrendezési szerződésének ügye( zár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. Szociális rendelet- közgyógyellátás méltányossági feltételeinek módosítása (nyíl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5. napirendi pontból vagyonrendeletet módosítása (nyíl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4. Délegyházi vagyonkezelő beszámolója (nyílt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9. Költségvetési 2008. I. negyedévi beszámo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0. Költségvetési 2008. évi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1. Ollé program hitelfelvétel jóváhagy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2. Viziközmű Társulat belső ellenőrz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3. Költségvetési likviditási intézkedés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4. Csösz társulási megállapod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5. sebesség ellenőrzési ajánlat üg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6. Jogi állandó képviselete megszűnése- Jogi eseti képviselet ellá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7. Közterület használati rendelet módosítás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8. Szervezeti és Működési Szabályzat módosítása egységes szerkezetb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9. Polgármester szabadság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. Egyeb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95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skola igazgatónak 5 évre megválasz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Havaldáné Meyer Emíliá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 KÉPVISELŐ- 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. .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szociális igazgatásról és szociális ellátásokról szó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13/2004.(VIII. 23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rendelete módosításáról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rendeletet alkot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 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 KÉPVISELŐ- 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...) rendelete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z önkormányzat vagyonáról szóló rendelkezési jog gyakorlásának szabályairól szóló 16/2004.(VIII.23.) rendelete módosításáról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7 igen, 1 nem (Szilveszter Lajos) 1 tartózkodás (Dr. Riebl Antal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14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 Délegyházi Vagyonkezelő Kf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 évi beszámolójá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7 igen, 1 nem (Dr. Riebl Antal) 1 tartózkodás (Szilveszter Lajos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15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ja Délegyháza Község Önkormányzata 2008. év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I. negyedévi költségvetési beszámolójá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nem (Marosy Attila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16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ja, hogy az Ollé program keretében épü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utsall pálya hitel felvételével kapcsolatba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29.108.327.-Ft hitelt, 20 év futamidővel, 3 év türelmi időve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és ÁFÁ-val kívánja felven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17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ja, hogy az Ollé program keretében épü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utsall pálya üzemeltetésére pályázatot írjon k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nem (Forgó Vilmosné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18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 Délegyházi Vagyonkezelő Kf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üzemeltetésébe adja Délegyháza Község Önkormányzat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Ollé program keretében épü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utsall pályá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ből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érintett 1 személy nem vett részt a szavazásban (Dr. gr. Bethlen Istvánné) 8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19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Ollé program keretében épül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utsall pályával kapcsolatos 29.108.327.-Ft-o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itelfelvétel aláírására felhatalmazz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 polgármester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6 igen, 1 nem (Vásárhelyi László), 2 tartózkodás (Domán Zsuzsanna, Bednárik László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0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Szociális- Egészségügyi Bizottság által ki nem oszto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,1 millió Ft lakáshoz jutási előirányzatbó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320.000.- Ft-ot céltartalékba áttesz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június 16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nem (Vásárhelyi László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KÉPVISELŐ- 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 xml:space="preserve">.../2008. (VI…)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z Önkormányzat 2008. évi (tervévi)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szóló 6./2008. (III.12.),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rendelet módosításáról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437" w:hanging="0"/>
        <w:outlineLvl w:val="0"/>
        <w:rPr>
          <w:rFonts w:ascii="Palatino Linotype" w:hAnsi="Palatino Linotype" w:eastAsia="Times New Roman" w:cs="Palatino Linotype"/>
          <w:b/>
          <w:b/>
          <w:bCs/>
          <w:color w:val="000000"/>
          <w:kern w:val="2"/>
          <w:sz w:val="20"/>
          <w:szCs w:val="20"/>
          <w:u w:val="single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kern w:val="2"/>
          <w:sz w:val="20"/>
          <w:szCs w:val="20"/>
          <w:u w:val="single"/>
          <w:lang w:eastAsia="hu-HU"/>
        </w:rPr>
        <w:t xml:space="preserve">221/2008. (VI. 16.) számú képviselő-testületi határozat 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élegyháza Község Önkormányzat Képviselő- testülete 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viekben hozzájárul ahhoz, hogy a rendelkezésre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álló erőforrások megléte esetén Délegyháza Község Önkormányzat szerződést kössön egy Könyvelési Tanácsadó céggel, aki fővállalkozási szerződés keretében, 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Viziközmű Társulat cégjogi, pénzügyi, elszámolási és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űszaki ügyeit vállalkozóként vagy megbízottként elvégezze, vízjogi engedélyt beszerezze.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zt kell majd beállítani az Önkormányzatnak 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Vizi Közművel szembeni követelésként.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4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7 igen, 2 tartózkodás (Forgó Vilmosné, Dr. Riebl Antal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2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adásra kínálja bruttó 12.000.000.-Ft-ért a tulajdonában lév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337 délegyháza Nyírfa u.1/ b és Nyírfa u.1/c. sz. alatti két db tulajdonát képező ingatlan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3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1. számú likviditási intézkedésnek az adók é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dók módjára behajtható bevételek behajtás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4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2. számú likviditási intézkedés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ányászokkal való kapcsolatfelvételt a zárt ülés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tárgyalt szempontok alapján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tartózkodás (Szilveszter Lajos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5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3. számú likviditási intézkedés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ocsis Lászlóval tárgyalás folytatását arról, hog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lkek egy részét forintban és azonnal fizesse ki, a zárt ülés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tárgyalt szempontok alapján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nem (Vásárhelyi László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6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4. számú likviditási intézkedésne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vagyonértékesítést, és a korábban zárt ülésen hozottak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értelmében a Délegyháza Nyírfa u.1/b és Nyírfa u.1/c-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alálható, önkormányzati lakások eladási értékének brutt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2. 000. 000.- Ft alsó határt állapít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7 igen, 2 nem (Dr. gr. Bethlen Istvánné, Dr. Riebl Antal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7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vi hozzájárulásával elfogadja 5. számú likviditás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tézkedésnek a folyószámla hitelfelvétel, indokolt mértékben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rra az esetre, amennyiben ez szükségessé váln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8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ja a Társulási Tanács 38/2008.(V.20.) és a 39/2008.(V.20.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CSÖSZ határozatokkal módosított Társulási Megállapodá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ódosítását és aláírja az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tartózkodás (Belozsánszky Péter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29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 Zolnay Professional Security Kft. írásbeli ajánlatá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tartózkodás (Belozsánszky Péter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0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hatalmazza Dr. gr. Bethlen Istvánné polgármestert, hog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Zolnay Professional Security Kft.- vel a sebességmér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lenőrzési szerződést megkösse és aláírja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250" w:hanging="0"/>
        <w:outlineLvl w:val="0"/>
        <w:rPr>
          <w:rFonts w:ascii="Palatino Linotype" w:hAnsi="Palatino Linotype" w:eastAsia="Times New Roman" w:cs="Palatino Linotype"/>
          <w:b/>
          <w:b/>
          <w:bCs/>
          <w:color w:val="000000"/>
          <w:kern w:val="2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kern w:val="2"/>
          <w:sz w:val="20"/>
          <w:szCs w:val="20"/>
          <w:u w:val="single"/>
          <w:lang w:eastAsia="hu-HU"/>
        </w:rPr>
        <w:t>231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kern w:val="2"/>
          <w:sz w:val="20"/>
          <w:szCs w:val="20"/>
          <w:lang w:eastAsia="hu-HU"/>
        </w:rPr>
        <w:br/>
        <w:t xml:space="preserve">Délegyháza Község Önkormányzat Képviselő- testülete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szűnteti az állandó jogi képviseletet és e helyett eseti jogi képviseletet, vesz igénybe. Továbbá megbízza Dr. gr. Bethlen Istvánné polgármestert az aljegyző véleménye kikérése mellett, hogy esetileg az ügyhöz leginkább értő jogi képviselethez forduljon. A Képviselő- testület egy általános felhatalmazást ad a polgármesternek, hogy a jegyző véleményének kikérése után önállóan aláírhasson eseti meghatalmazásokat. Ezzel kapcsolatban kéri, hogy a jelenlegi jogi képviselettől kérjünk el minden ügyiratot, ami náluk van, tételes ügyirati listát adjanak át részünkre.</w:t>
      </w:r>
    </w:p>
    <w:p>
      <w:pPr>
        <w:pStyle w:val="Normal"/>
        <w:spacing w:lineRule="auto" w:line="240" w:before="0" w:after="0"/>
        <w:ind w:left="2437" w:hanging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16.</w:t>
      </w:r>
    </w:p>
    <w:p>
      <w:pPr>
        <w:pStyle w:val="Normal"/>
        <w:spacing w:lineRule="auto" w:line="240" w:before="0" w:after="0"/>
        <w:ind w:left="2250" w:hanging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9 igen,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 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. .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 közterület használat szabályai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9 fő) 8 igen, 1 nem (Dr. Riebl Antal) szavazattal az alábbi rendeletet alkot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 xml:space="preserve">DÉLEGYHÁZA KÖZSÉG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 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 xml:space="preserve">../2008 (VI…)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 Szervezeti és Működési Szabályzat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ből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1 érintett nem szavazott (Dr. gr. Berthlen Istvánné),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51" w:hanging="0"/>
        <w:outlineLvl w:val="0"/>
        <w:rPr>
          <w:rFonts w:ascii="Palatino Linotype" w:hAnsi="Palatino Linotype" w:eastAsia="Times New Roman" w:cs="Palatino Linotype"/>
          <w:b/>
          <w:b/>
          <w:bCs/>
          <w:color w:val="000000"/>
          <w:kern w:val="2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kern w:val="2"/>
          <w:u w:val="single"/>
          <w:lang w:eastAsia="hu-HU"/>
        </w:rPr>
        <w:t>232/2008. (VI. 16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kern w:val="2"/>
          <w:lang w:eastAsia="hu-HU"/>
        </w:rPr>
        <w:br/>
        <w:t xml:space="preserve">Délegyháza Község Önkormányzat Képviselő- testülete kiadja a polgármesternek az éves szabadságát, az alábbiak szerint: </w:t>
      </w:r>
      <w:r>
        <w:rPr>
          <w:rFonts w:eastAsia="Times New Roman" w:cs="Palatino Linotype" w:ascii="Palatino Linotype" w:hAnsi="Palatino Linotype"/>
          <w:b/>
          <w:bCs/>
          <w:color w:val="000000"/>
          <w:lang w:eastAsia="hu-HU"/>
        </w:rPr>
        <w:t>2008. június 20-tól június (5 nap),</w:t>
      </w:r>
      <w:r>
        <w:rPr>
          <w:rFonts w:eastAsia="Times New Roman" w:cs="Palatino Linotype" w:ascii="Palatino Linotype" w:hAnsi="Palatino Linotype"/>
          <w:b/>
          <w:bCs/>
          <w:color w:val="000000"/>
          <w:kern w:val="2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lang w:eastAsia="hu-HU"/>
        </w:rPr>
        <w:t>2008. augusztus 4-től augusztus 9-ig (5 nap)</w:t>
      </w:r>
      <w:r>
        <w:rPr>
          <w:rFonts w:eastAsia="Times New Roman" w:cs="Palatino Linotype" w:ascii="Palatino Linotype" w:hAnsi="Palatino Linotype"/>
          <w:b/>
          <w:bCs/>
          <w:color w:val="000000"/>
          <w:kern w:val="2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lang w:eastAsia="hu-HU"/>
        </w:rPr>
        <w:t>2008. szeptember 8-tól szeptember 20- ig (10 nap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51" w:hanging="0"/>
        <w:outlineLvl w:val="0"/>
        <w:rPr>
          <w:rFonts w:ascii="Palatino Linotype" w:hAnsi="Palatino Linotype" w:eastAsia="Times New Roman" w:cs="Palatino Linotype"/>
          <w:b/>
          <w:b/>
          <w:bCs/>
          <w:color w:val="000000"/>
          <w:kern w:val="2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lang w:eastAsia="hu-HU"/>
        </w:rPr>
        <w:t xml:space="preserve"> június 16.</w:t>
      </w:r>
    </w:p>
    <w:p>
      <w:pPr>
        <w:pStyle w:val="Normal"/>
        <w:spacing w:lineRule="auto" w:line="240" w:before="0" w:after="0"/>
        <w:ind w:left="2250" w:hanging="0"/>
        <w:rPr>
          <w:rFonts w:ascii="Palatino Linotype" w:hAnsi="Palatino Linotype" w:eastAsia="Times New Roman" w:cs="Palatino Linotype"/>
          <w:b/>
          <w:b/>
          <w:bCs/>
          <w:color w:val="00000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lang w:eastAsia="hu-HU"/>
        </w:rPr>
        <w:t>: Képviselő- testület</w:t>
      </w:r>
    </w:p>
    <w:p>
      <w:pPr>
        <w:pStyle w:val="Normal"/>
        <w:spacing w:before="0" w:after="200"/>
        <w:rPr>
          <w:rFonts w:ascii="Palatino Linotype" w:hAnsi="Palatino Linotype" w:eastAsia="Times New Roman" w:cs="Palatino Linotype"/>
          <w:b/>
          <w:b/>
          <w:bCs/>
          <w:color w:val="00000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00:00Z</dcterms:created>
  <dc:creator>Beke Vanda</dc:creator>
  <dc:description/>
  <cp:keywords/>
  <dc:language>en-US</dc:language>
  <cp:lastModifiedBy>Beke Vanda</cp:lastModifiedBy>
  <dcterms:modified xsi:type="dcterms:W3CDTF">2010-07-28T07:03:00Z</dcterms:modified>
  <cp:revision>1</cp:revision>
  <dc:subject/>
  <dc:title/>
</cp:coreProperties>
</file>